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1: Worksheet mark scheme </w:t>
      </w:r>
      <w:r>
        <w:rPr>
          <w:sz w:val="24"/>
          <w:szCs w:val="24"/>
        </w:rPr>
        <w:t>(2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is the difference between a cash-flow forecast and a budget? </w:t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A cash-flow forecast details expected cash inflows and outflows, whereas a budget shows sales targets and expected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is a variance analysis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ncludes calculated differences between planned and actual sales and costs. It also analyses reasons for these differenc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Give </w:t>
      </w:r>
      <w:r>
        <w:rPr>
          <w:b/>
        </w:rPr>
        <w:t>four</w:t>
      </w:r>
      <w:r>
        <w:rPr/>
        <w:t xml:space="preserve"> reasons why businesses set budgets and produce financial plans.</w:t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ke managers think carefully about future pla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nsure businesses do not spend more than they can affor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arget setting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coordination: once plans are set, people have to work together to make them happen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onstant reference to check if things are going as planned so adjustments can be made if necessar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used to assess performan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y be used for management by objectives (MB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limitations of budgeting.</w:t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flexible: once set and agreed, budgets are fixed for the yea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ime consuming to produce and are therefore expensiv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ocused on the short term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veryone involved in budgeting has to be trained – slow and expensiv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udgets for one-off projects are very difficult to make accu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  <w:tab/>
        <w:t>a</w:t>
      </w:r>
      <w:r>
        <w:rPr/>
        <w:tab/>
        <w:t xml:space="preserve">Complete the following plan–variance analysis for Doggyland Ltd </w:t>
        <w:tab/>
        <w:tab/>
      </w:r>
      <w:r>
        <w:rPr>
          <w:b/>
        </w:rPr>
        <w:t>(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£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Pl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Actu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Varian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before="0" w:after="120"/>
              <w:rPr/>
            </w:pPr>
            <w:r>
              <w:rPr/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before="0" w:after="120"/>
              <w:rPr/>
            </w:pPr>
            <w:r>
              <w:rPr/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st of goods so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before="0" w:after="120"/>
              <w:rPr/>
            </w:pPr>
            <w:r>
              <w:rPr/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before="0" w:after="120"/>
              <w:rPr/>
            </w:pPr>
            <w:r>
              <w:rPr/>
              <w:t>(10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before="0" w:after="120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before="0" w:after="120"/>
              <w:rPr/>
            </w:pPr>
            <w:r>
              <w:rPr/>
              <w:t>(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before="0" w:after="120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before="0" w:after="120"/>
              <w:rPr/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before="0" w:after="120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ab/>
        <w:t xml:space="preserve">Analyse the variance for Doggyland Ltd. </w:t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ales were 16% more than expected, but this meant that cost of goods sold went up proportionately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Wages were 50% higher than planned. 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Rent is probably fixed and so was exactly as planned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Profit was almost 19% lower than expected (= 3 ÷ 16 × 100%). This was because of the higher wage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5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49:00Z</dcterms:modified>
  <cp:revision>7</cp:revision>
  <dc:subject/>
  <dc:title>Extension worksheet – Topic 6</dc:title>
</cp:coreProperties>
</file>