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5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color w:val="FF0000"/>
        </w:rPr>
        <w:t xml:space="preserve">HL 16 marks, 16 min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advantages of innovation to a country.</w:t>
        <w:tab/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dvantages of investment in research and development to a business.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disadvantages of investment in research and development to a business.</w:t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the following terms:</w:t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>intellectual property rights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>patent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>copyright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d</w:t>
      </w:r>
      <w:r>
        <w:rPr/>
        <w:tab/>
        <w:t>trademark.</w:t>
        <w:tab/>
        <w:tab/>
        <w:tab/>
        <w:tab/>
        <w:tab/>
        <w:tab/>
        <w:tab/>
        <w:tab/>
        <w:tab/>
      </w:r>
      <w:r>
        <w:rPr>
          <w:b/>
        </w:rPr>
        <w:t>(2)</w:t>
      </w:r>
      <w:r>
        <w:rPr/>
        <w:tab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9:00Z</dcterms:modified>
  <cp:revision>27</cp:revision>
  <dc:subject/>
  <dc:title>Extension worksheet – Topic 6</dc:title>
</cp:coreProperties>
</file>