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4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erman efficiency in an Egyptian location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following terms:</w:t>
      </w:r>
    </w:p>
    <w:p>
      <w:pPr>
        <w:pStyle w:val="Normal"/>
        <w:rPr/>
      </w:pPr>
      <w:r>
        <w:rPr>
          <w:b/>
        </w:rPr>
        <w:t>a</w:t>
      </w:r>
      <w:r>
        <w:rPr/>
        <w:tab/>
        <w:t>joint venture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a separate legal entity set up by two other businesses, combining their expertise and sharing the costs, control, risks and eventual profits/losses.</w:t>
      </w:r>
    </w:p>
    <w:p>
      <w:pPr>
        <w:pStyle w:val="Normal"/>
        <w:rPr/>
      </w:pPr>
      <w:r>
        <w:rPr>
          <w:b/>
        </w:rPr>
        <w:t>b</w:t>
      </w:r>
      <w:r>
        <w:rPr/>
        <w:tab/>
        <w:t>import duties.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ese are taxes due when a product passes through a national boundary between countries or trading blocs. It is usually based on the sales price of the item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 xml:space="preserve">Resources table 3a </w:t>
      </w:r>
      <w:r>
        <w:rPr/>
        <w:t>mark band descrip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Explain </w:t>
      </w:r>
      <w:r>
        <w:rPr>
          <w:b/>
        </w:rPr>
        <w:t>two</w:t>
      </w:r>
      <w:r>
        <w:rPr/>
        <w:t xml:space="preserve"> qualitative factors Mercedes might take into account when choosing to locate in Cairo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aw materials sour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 loc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w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lanning restric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ranspor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dustrial inertia (too much bother to move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rsonal reas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ima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thical/environmental consider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oom for further expans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bour supply with appropriate skil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fety (if factory is dangerous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reason(s)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 xml:space="preserve">Resources table 3b </w:t>
      </w:r>
      <w:r>
        <w:rPr/>
        <w:t>mark band descrip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Analyse the </w:t>
      </w:r>
      <w:r>
        <w:rPr>
          <w:b/>
        </w:rPr>
        <w:t>two</w:t>
      </w:r>
      <w:r>
        <w:rPr/>
        <w:t xml:space="preserve"> reasons why Mercedes chose to use a joint venture when entering the Egyptian economy.</w:t>
        <w:tab/>
        <w:tab/>
        <w:tab/>
        <w:tab/>
        <w:tab/>
        <w:tab/>
        <w:tab/>
        <w:tab/>
        <w:tab/>
      </w:r>
      <w:r>
        <w:rPr>
          <w:b/>
        </w:rPr>
        <w:t>(8)</w:t>
      </w:r>
      <w:r>
        <w:rPr/>
        <w:br/>
      </w:r>
    </w:p>
    <w:p>
      <w:pPr>
        <w:pStyle w:val="Commentary"/>
        <w:rPr/>
      </w:pPr>
      <w:r>
        <w:rPr/>
        <w:t>This answer is based on the idea that the expertise of both parties in a joint venture is needed for success. The focus of the question should be kept in mind when answering: ‘Why choose a joint venture?’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son 1: Assembling cars needs Mercedes’s</w:t>
      </w:r>
      <w:r>
        <w:rPr/>
        <w:t xml:space="preserve"> expertise and standar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or joint ven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gainst joint ven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ntrepreneurs would probably not be able to assemble Mercedes parts to Mercedes standards without Mercedes guida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entrepreneurs may wish to lower standards in order to make more prof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rcedes need to be directly involved with ensuring standards if their name is to be us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workforce may not be used to working to such high standard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rcedes have expertise in manufacturing, so know how to go about controlling the proces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5% locally manufactured parts are required, so it will need more than just imported par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y other relevant poi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y other releva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son</w:t>
      </w:r>
      <w:r>
        <w:rPr/>
        <w:t xml:space="preserve"> 2: Local rules and regulations need local exper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or joint ven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gainst joint ven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entrepreneurs may know and interpret local rules bet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ed to trust local entrepreneurs not to take advantage of Merced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entrepreneurs may have important local contacts and influe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ed to split profits with the entrepreneur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entrepreneurs may be more in touch with drastic, sudden changes in requirement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cal rules can change faster than it is easy to adapt t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y other relevant poi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y other releva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 justified conclusion is requir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Discuss the advantages and disadvantages to Mercedes of expanding into developing economies like Egypt.</w:t>
        <w:tab/>
        <w:tab/>
        <w:tab/>
        <w:tab/>
        <w:tab/>
        <w:tab/>
        <w:tab/>
        <w:tab/>
        <w:tab/>
      </w:r>
      <w:r>
        <w:rPr>
          <w:b/>
        </w:rPr>
        <w:t>(9)</w:t>
        <w:br/>
      </w:r>
    </w:p>
    <w:p>
      <w:pPr>
        <w:pStyle w:val="Commentary"/>
        <w:rPr/>
      </w:pPr>
      <w:r>
        <w:rPr/>
        <w:t>Students should show understanding of the term ‘developing economy’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eaper labou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eaper lan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ster-expanding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igh potential profi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incentives (e.g. lower tax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local contacts, influence/knowled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rratic changes in local law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ltural differences may make operations more difficul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ces in local standards may challenge company standar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adequately skilled local employe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marks, so the HL table is best used for SL students.)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justified conclusion is usually required for a 9-mark question.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24:00Z</dcterms:modified>
  <cp:revision>8</cp:revision>
  <dc:subject/>
  <dc:title>Extension worksheet – Topic 6</dc:title>
</cp:coreProperties>
</file>