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3: Base knowle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/HL 36 marks, 50 minut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mmentary"/>
        <w:rPr/>
      </w:pPr>
      <w:r>
        <w:rPr/>
        <w:t>Students may use the official IB Business and Management formula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What is the difference between profit and profitability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ways in which a business may increase profitability. 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A firm’s gross profit margin is 40%. Explain what this means. </w:t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‘capital employed’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Why is return on capital employed (ROCE) a useful efficiency ratio?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Most businesses aim to have a current ratio (CR) above 1.0. Why is this?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Why does the acid test deduct the value of stocks from current assets?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things a business could do to improve its liquidity. </w:t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>Why does the stock turnover ratio use cost of goods sold instead of sales as the denominator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0</w:t>
      </w:r>
      <w:r>
        <w:rPr/>
        <w:tab/>
        <w:t>Bearing in mind your answer to question 9, why do debtor days use sales turnover as the denominator?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why the dividend yield of a business may go up. </w:t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2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factors that may determine whether a company pays a bigger dividend than other similar companies.</w:t>
        <w:tab/>
        <w:tab/>
        <w:tab/>
        <w:tab/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ab/>
        <w:t>Explain why the dividend yield is a useful ratio for investors.</w:t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</w:t>
      </w:r>
      <w:r>
        <w:rPr/>
        <w:tab/>
        <w:t>What does the dividend yield not show?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</w:t>
        <w:tab/>
        <w:t>a</w:t>
      </w:r>
      <w:r>
        <w:rPr/>
        <w:tab/>
        <w:t xml:space="preserve">Bearing in mind your answer to question 4, what does the gearing ratio show? </w:t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>
          <w:b/>
        </w:rPr>
        <w:t>b</w:t>
      </w:r>
      <w:r>
        <w:rPr/>
        <w:tab/>
        <w:t xml:space="preserve">Capital employed in Geldo Ltd consists of long-term bank loans and shareholders’ funds. The gearing ratio is 50% and Geldo asks the bank to give another long-term loan. Give </w:t>
      </w:r>
      <w:r>
        <w:rPr>
          <w:b/>
        </w:rPr>
        <w:t>two</w:t>
      </w:r>
      <w:r>
        <w:rPr/>
        <w:t xml:space="preserve"> reasons why the bank does not want to lend more.</w:t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why ratio analysis may have limitations. </w:t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55:00Z</dcterms:modified>
  <cp:revision>46</cp:revision>
  <dc:subject/>
  <dc:title>Extension worksheet – Topic 6</dc:title>
</cp:coreProperties>
</file>